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Приложение 8 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Балахнинского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муниципального округа на 2021 год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17 декабря 2020 года №96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1 год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Земского собрания Балахнинского муниципального района от 27.06.2019 № 61 «Об утверждении Положения о почетном звании «Почетный гражданин Балахнин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20:00Z</dcterms:created>
  <dc:creator>y</dc:creator>
  <dc:description/>
  <cp:keywords/>
  <dc:language>en-US</dc:language>
  <cp:lastModifiedBy>Белова Юлия Владимировна</cp:lastModifiedBy>
  <cp:lastPrinted>2011-12-17T16:58:00Z</cp:lastPrinted>
  <dcterms:modified xsi:type="dcterms:W3CDTF">2020-12-30T09:47:00Z</dcterms:modified>
  <cp:revision>4</cp:revision>
  <dc:subject/>
  <dc:title/>
</cp:coreProperties>
</file>